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  <w:lang w:val="en-US"/>
        </w:rPr>
      </w:pPr>
      <w:r>
        <w:rPr>
          <w:rFonts w:eastAsia="Cambria"/>
          <w:b/>
          <w:bCs/>
          <w:color w:val="000000"/>
          <w:kern w:val="2"/>
          <w:sz w:val="10"/>
          <w:szCs w:val="10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ЧЕТВЕР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bookmarkStart w:id="0" w:name="_Hlk183072999"/>
      <w:bookmarkEnd w:id="0"/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04.12. 2025 р. </w:t>
        <w:tab/>
        <w:tab/>
        <w:tab/>
        <w:tab/>
        <w:tab/>
        <w:t xml:space="preserve">                                  № 6099-84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  <w:bookmarkStart w:id="1" w:name="_Hlk183072999"/>
      <w:bookmarkStart w:id="2" w:name="_Hlk183072999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 xml:space="preserve">Про  </w:t>
      </w:r>
      <w:bookmarkStart w:id="3" w:name="_Hlk213322008"/>
      <w:bookmarkStart w:id="4" w:name="_Hlk162964601"/>
      <w:bookmarkStart w:id="5" w:name="_Hlk42161376"/>
      <w:bookmarkStart w:id="6" w:name="_Hlk181191241"/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ийняття 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убвенції з держав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місцевим бюджетам на реалізаці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ектів у рамках Надзвичайної кредит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грами для відновлення України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  <w:bookmarkEnd w:id="4"/>
      <w:bookmarkEnd w:id="5"/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bookmarkStart w:id="7" w:name="_Hlk215481870"/>
      <w:bookmarkStart w:id="8" w:name="_Hlk182306719"/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овідомлення Державної казначейської служби України № 101 від 11.11.2025р. про зміни до річного розпису асигнувань державного бюджету на 2025 рік, керуючись нормами статті 108 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Порядку та умов надання субвенції з державного бюджету місцевим бюджетам на реалізацію проектів у рамках Надзвичайної кредитної програми для відновлення України, затверджених постановою Кабінету Міністрів України від 25 листопада 2015 р. № 1068 (зі змінами), наказу Міністерства розвитку громад та територій України від 14.10.2025 № 1485 «Про внесення змін до Переліку проектів, що фінансуються за рахунок субвенції з державного бюджету місцевим бюджетам на реалізацію проектів у рамках Надзвичайної кредитної програми для відновлення України», у відповідності з Законом України  «Про місцеве самоврядування в Україні»</w:t>
      </w:r>
      <w:bookmarkEnd w:id="7"/>
      <w:r>
        <w:rPr>
          <w:rFonts w:cs="Times New Roman" w:ascii="Times New Roman" w:hAnsi="Times New Roman"/>
          <w:sz w:val="28"/>
          <w:szCs w:val="28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у 2025 році до місцевого бюджету Бучанської міської територіальної громади кошти субвенції з державного бюджету місцевим бюджетам на реалізацію проектів у рамках Надзвичайної кредитної програми для відновлення України у вигляді міжбюджетного трансферту у сумі 25 000 000,00 грн, на проект «Реконструкція з добудовою загальноосвітньої школи №1 І-ІІІ ступенів по вул. Малиновського, 74 в м. Буча Київської області (коригування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субвенції з державного бюджету місцевим бюджетам на реалізацію проектів у рамках Надзвичайної кредитної програми для відновлення Україн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– Відділ освіти Бучан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bookmarkStart w:id="9" w:name="_Hlk182306262"/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</w:t>
      </w:r>
      <w:bookmarkEnd w:id="9"/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   Анатолій ФЕДОРУК</w:t>
      </w:r>
      <w:bookmarkStart w:id="10" w:name="_GoBack"/>
      <w:bookmarkEnd w:id="1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11" w:name="_Hlk182304117"/>
      <w:bookmarkStart w:id="12" w:name="_Hlk182304117"/>
      <w:bookmarkEnd w:id="1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_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.о. 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адрової робот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  <w:bookmarkStart w:id="13" w:name="_Hlk182304117"/>
      <w:bookmarkStart w:id="14" w:name="_Hlk182304117"/>
      <w:bookmarkEnd w:id="14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2:19:00Z</dcterms:created>
  <dc:creator>Бюджет</dc:creator>
  <dc:description/>
  <cp:keywords/>
  <dc:language>en-US</dc:language>
  <cp:lastModifiedBy>User</cp:lastModifiedBy>
  <cp:lastPrinted>2025-12-05T14:20:00Z</cp:lastPrinted>
  <dcterms:modified xsi:type="dcterms:W3CDTF">2025-12-05T12:20:00Z</dcterms:modified>
  <cp:revision>3</cp:revision>
  <dc:subject/>
  <dc:title>                                                                                                                   </dc:title>
</cp:coreProperties>
</file>